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1417" w:right="1417" w:gutter="0" w:header="0" w:top="1417" w:footer="709" w:bottom="1417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prowadzonym w trybie podstawowym bez negocjacji na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a Hodowli Zwierzyny Nadleśnictwa Góra Śląsk w roku 2025.”,</w:t>
      </w:r>
      <w:r>
        <w:rPr>
          <w:rFonts w:cs="Arial" w:ascii="Cambria" w:hAnsi="Cambria"/>
          <w:bCs/>
          <w:sz w:val="22"/>
          <w:szCs w:val="22"/>
        </w:rPr>
        <w:t xml:space="preserve"> składamy niniejszym ofertę dla tego zamówienia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za usługi wchodzące w skład zamówienia: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985"/>
        <w:gridCol w:w="4037"/>
        <w:gridCol w:w="992"/>
        <w:gridCol w:w="992"/>
        <w:gridCol w:w="1843"/>
        <w:gridCol w:w="1418"/>
        <w:gridCol w:w="992"/>
        <w:gridCol w:w="2384"/>
      </w:tblGrid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Lp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Rodzaj pra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Stawka jednostkowa netto w PL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Wartość całkowita netto w PL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Stawka VAT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Wartość całkowita brutto w PLN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6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7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NAGANKA</w:t>
            </w:r>
          </w:p>
        </w:tc>
        <w:tc>
          <w:tcPr>
            <w:tcW w:w="4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ace nagank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6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GODZ RŁ2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ace godzinowe ręczn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7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Ł-PSY-POL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Wynajem psów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GODZ SŁ23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Transport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GODZ MH23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ace godzinowe ciągniki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REP-ROG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eparowanie trofeum z rogacz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REP-JEL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eparowanie trofeum z byk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REP-ORĘŻ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 xml:space="preserve">Preparowanie oręża z dzika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Ł-SZUK.PO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oszukiwanie postrzałków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DOZÓR-UPR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Dozorowanie upraw rolnyc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GODZ ŁU23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ace godzinowe z urz. mech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  <w:t>x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1119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sectPr>
      <w:footerReference w:type="even" r:id="rId5"/>
      <w:footerReference w:type="default" r:id="rId6"/>
      <w:type w:val="nextPage"/>
      <w:pgSz w:orient="landscape" w:w="16838" w:h="11906"/>
      <w:pgMar w:left="1417" w:right="1417" w:gutter="0" w:header="0" w:top="284" w:footer="709" w:bottom="1135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8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28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4:00Z</dcterms:created>
  <dc:creator>aneta.malolepsza</dc:creator>
  <dc:description/>
  <cp:keywords/>
  <dc:language>en-US</dc:language>
  <cp:lastModifiedBy>Paterek Łukasz</cp:lastModifiedBy>
  <cp:lastPrinted>2018-12-10T10:58:00Z</cp:lastPrinted>
  <dcterms:modified xsi:type="dcterms:W3CDTF">2025-03-11T06:31:00Z</dcterms:modified>
  <cp:revision>36</cp:revision>
  <dc:subject/>
  <dc:title>Nadleśnictwo Złotów</dc:title>
</cp:coreProperties>
</file>